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ological Terms and Concep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your textbook pages 18-23 and the glossary, define (explain) the following sociologists, terms and con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tionalist Schoo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918970</wp:posOffset>
                  </wp:positionV>
                  <wp:extent cx="1371600" cy="1920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e Com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cial static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Dynamic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libriu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is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1766570</wp:posOffset>
                  </wp:positionV>
                  <wp:extent cx="1371600" cy="18192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ile Durkh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oistic suicid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uistic suicid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omic Suicid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Conflict Schoo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0005</wp:posOffset>
                  </wp:positionV>
                  <wp:extent cx="1367155" cy="19202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Karl Mar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conflic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rgeoisi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letaria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-1471930</wp:posOffset>
                  </wp:positionV>
                  <wp:extent cx="1153160" cy="16186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 We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eaucraci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ymbolic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teractionis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eber also in this school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8585</wp:posOffset>
                  </wp:positionV>
                  <wp:extent cx="873125" cy="126174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45" r="-6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rge Murdoc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al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7:00Z</dcterms:created>
  <dc:creator>Customer</dc:creator>
  <dc:description/>
  <cp:keywords/>
  <dc:language>en-US</dc:language>
  <cp:lastModifiedBy>Customer</cp:lastModifiedBy>
  <cp:lastPrinted>2007-09-11T11:11:00Z</cp:lastPrinted>
  <dcterms:modified xsi:type="dcterms:W3CDTF">2010-09-09T16:37:00Z</dcterms:modified>
  <cp:revision>2</cp:revision>
  <dc:subject/>
  <dc:title>Sociological Terms and Concepts</dc:title>
</cp:coreProperties>
</file>